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OPIS TECHNICZNY </w:t>
      </w:r>
    </w:p>
    <w:p>
      <w:pPr>
        <w:pStyle w:val="Heading"/>
        <w:spacing w:lineRule="auto" w:line="360"/>
        <w:ind w:left="567" w:right="832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do projektu stałej organizacji ruchu drogowego i pieszych na ulicy Słonecznej, Tęczowej, Promienistej, Kwiatowej i równoległej do Rogozińskiej na osiedlu </w:t>
      </w:r>
    </w:p>
    <w:p>
      <w:pPr>
        <w:pStyle w:val="Heading"/>
        <w:spacing w:lineRule="auto" w:line="360"/>
        <w:ind w:left="567" w:right="832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nr 2 w Murowanej Goślinie</w:t>
      </w:r>
    </w:p>
    <w:p>
      <w:pPr>
        <w:pStyle w:val="Heading"/>
        <w:spacing w:lineRule="auto" w:line="360"/>
        <w:ind w:left="567" w:right="832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Podstawa opracowani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jektu nastąpiło na podstawie umowy pomiędzy Gminą Murowana Goślina z siedzibą w Murowanej Goślinie a  Biurem Inżynierskim DUKT Wojciech Andrzejak z siedzibą w Dopiewie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right="-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Dane wyjściowe do projekt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w skali 1:500 terenu inwesty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przedmiotowych ulic opracowany w lipcu 2015 roku przez Biuro Inżynierskie DUKT Wojciech Andrzeja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ów Infrastruktury oraz Spraw Wewnętrznych i Administracji z dnia 31 lipca 2002r. w sprawie znaków i sygnałów drogowych (Dz. U. Nr 17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  <w:tab w:val="left" w:pos="720" w:leader="none"/>
        </w:tabs>
        <w:spacing w:lineRule="auto" w:line="360"/>
        <w:ind w:left="600" w:hanging="360"/>
        <w:jc w:val="both"/>
        <w:rPr/>
      </w:pPr>
      <w:r>
        <w:rPr>
          <w:rFonts w:cs="Arial" w:ascii="Arial" w:hAnsi="Arial"/>
          <w:sz w:val="20"/>
          <w:szCs w:val="20"/>
        </w:rPr>
        <w:t>Rozporządzenie Ministra Infrastruktury z dnia 03 lipca 2003 roku w sprawie szczegółowych warunków technicznych dla znaków i sygnałów drogowych oraz urządzeń bezpieczeństwa ruchu drogowego i warunków ich umieszczania na drogach (Dz. U. Nr 220 poz. 2181 z dnia 23 grudnia 2003 roku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  <w:tab w:val="left" w:pos="720" w:leader="none"/>
        </w:tabs>
        <w:spacing w:lineRule="auto" w:line="360"/>
        <w:ind w:left="600" w:hanging="360"/>
        <w:jc w:val="both"/>
        <w:rPr/>
      </w:pPr>
      <w:r>
        <w:rPr>
          <w:rFonts w:cs="Arial" w:ascii="Arial" w:hAnsi="Arial"/>
          <w:sz w:val="20"/>
          <w:szCs w:val="20"/>
        </w:rPr>
        <w:t>Rozporządzenie Ministra Infrastruktury z dnia 23 września 2003 roku w sprawie szczegółowych warunków zarządzania ruchem na drogach oraz wykonywania nadzoru nad tym zarządzeniem (Dz. U. nr 177 poz. 1729 z dnia 14 października 2003 roku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  <w:tab w:val="left" w:pos="720" w:leader="none"/>
        </w:tabs>
        <w:spacing w:lineRule="auto" w:line="360"/>
        <w:ind w:left="6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 w terenie wraz z zaznaczeniem istniejącego oznak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spacing w:lineRule="auto" w:line="360"/>
        <w:ind w:left="840" w:hanging="600"/>
        <w:jc w:val="both"/>
        <w:rPr/>
      </w:pPr>
      <w:r>
        <w:rPr>
          <w:rFonts w:cs="Arial" w:ascii="Arial" w:hAnsi="Arial"/>
          <w:sz w:val="20"/>
          <w:szCs w:val="20"/>
        </w:rPr>
        <w:t>Uzgodnienia z Zamawiającym.</w:t>
      </w:r>
    </w:p>
    <w:p>
      <w:pPr>
        <w:pStyle w:val="Normal"/>
        <w:spacing w:lineRule="auto" w:line="360"/>
        <w:ind w:left="8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Przedmiot opracowania.</w:t>
      </w:r>
    </w:p>
    <w:p>
      <w:pPr>
        <w:pStyle w:val="Tekstpodstawowywcity2"/>
        <w:tabs>
          <w:tab w:val="clear" w:pos="3120"/>
        </w:tabs>
        <w:rPr>
          <w:sz w:val="20"/>
          <w:szCs w:val="20"/>
        </w:rPr>
      </w:pPr>
      <w:r>
        <w:rPr>
          <w:sz w:val="20"/>
          <w:szCs w:val="20"/>
        </w:rPr>
        <w:t>Przedmiotem niniejszego projektu jest stała organizacja ruchu drogowego na ulicach osiedla nr 2 w Murowanej Goślinie w związku z opracowanym projektem budowlanym i zatwierdzonym pozwoleniem na budowę każdej z ulic.</w:t>
      </w:r>
    </w:p>
    <w:p>
      <w:pPr>
        <w:pStyle w:val="Tekstpodstawowywcity2"/>
        <w:tabs>
          <w:tab w:val="clear" w:pos="3120"/>
        </w:tabs>
        <w:rPr/>
      </w:pPr>
      <w:r>
        <w:rPr>
          <w:sz w:val="20"/>
          <w:szCs w:val="20"/>
        </w:rPr>
        <w:t>Przedmiotowe ulice są drogami gminnymi na terenie miasta Murowana Goślina w obszarze zabudowanym – znaki D-42 i D-43 oraz dodatkowo w obszarze ograniczonej prędkości do 30 km/h – znaki B-43.</w:t>
      </w:r>
    </w:p>
    <w:p>
      <w:pPr>
        <w:pStyle w:val="Tekstpodstawowywcity2"/>
        <w:tabs>
          <w:tab w:val="clear" w:pos="3120"/>
        </w:tabs>
        <w:rPr>
          <w:sz w:val="20"/>
          <w:szCs w:val="20"/>
        </w:rPr>
      </w:pPr>
      <w:r>
        <w:rPr>
          <w:sz w:val="20"/>
          <w:szCs w:val="20"/>
        </w:rPr>
        <w:t>Zakres projektu obejmuje oznakowanie pionowe i poziome.</w:t>
      </w:r>
    </w:p>
    <w:p>
      <w:pPr>
        <w:pStyle w:val="Tekstpodstawowywcity2"/>
        <w:tabs>
          <w:tab w:val="clear" w:pos="31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Opis stanu istniejącego ulicy.</w:t>
      </w:r>
    </w:p>
    <w:p>
      <w:pPr>
        <w:pStyle w:val="TextBody"/>
        <w:ind w:left="238" w:right="-45" w:hanging="0"/>
        <w:rPr/>
      </w:pPr>
      <w:r>
        <w:rPr>
          <w:sz w:val="20"/>
          <w:szCs w:val="20"/>
          <w:u w:val="single"/>
        </w:rPr>
        <w:t>Ulica Słoneczna</w:t>
      </w:r>
      <w:r>
        <w:rPr>
          <w:sz w:val="20"/>
          <w:szCs w:val="20"/>
        </w:rPr>
        <w:t xml:space="preserve"> jest drogą o długości niespełna 150 m. Na jej niemal całej długości, licząc od włączenia w ulicę Pogodną, jej pas drogowy ma szerokość nieco ponad 6,00 m. W dalszym odcinku zlokalizowany jest plac manewrowy o wymiarach ok. 18,0 x 22,0 m. Pas drogowy jest niezagospodarowany. </w:t>
      </w:r>
    </w:p>
    <w:p>
      <w:pPr>
        <w:pStyle w:val="TextBody"/>
        <w:ind w:left="238" w:right="-45" w:hanging="0"/>
        <w:rPr>
          <w:sz w:val="20"/>
          <w:szCs w:val="20"/>
        </w:rPr>
      </w:pPr>
      <w:r>
        <w:rPr>
          <w:sz w:val="20"/>
          <w:szCs w:val="20"/>
        </w:rPr>
        <w:t xml:space="preserve">Powierzchnia placu manewrowego wykorzystywana jest jako miejsca postojowe jak również miejsce zawracania. </w:t>
      </w:r>
    </w:p>
    <w:p>
      <w:pPr>
        <w:pStyle w:val="TextBody"/>
        <w:ind w:left="238" w:right="-45" w:hanging="0"/>
        <w:rPr/>
      </w:pPr>
      <w:r>
        <w:rPr>
          <w:sz w:val="20"/>
          <w:szCs w:val="20"/>
          <w:u w:val="single"/>
        </w:rPr>
        <w:t>Ulica Tęczowa</w:t>
      </w:r>
      <w:r>
        <w:rPr>
          <w:sz w:val="20"/>
          <w:szCs w:val="20"/>
        </w:rPr>
        <w:t xml:space="preserve"> jest drogą o długości niespełna 220 m. Na połowie jej odcinka, licząc od włączenia w ulicę Pogodną, jej pas drogowy ma szerokość nieco ponad 6,00 m. W dalszym odcinku zlokalizowany jest plac manewrowy o wymiarach ok. 15,0 x 22,0 m, a końcowy odcinek ulicy usytuowany jest w pasie drogowym szerokości 10,0 m. Plac do zawracania zlokalizowano na końcowym odcinku zakresu projektu na 10,0 m dostępnej szerokości pasa drogowego z uwagi na zakładany jedynie ruch pojazdów osobowych. Pas drogowy jest niezagospodarowany. </w:t>
      </w:r>
    </w:p>
    <w:p>
      <w:pPr>
        <w:pStyle w:val="TextBody"/>
        <w:ind w:left="238" w:right="-45" w:hanging="0"/>
        <w:rPr>
          <w:sz w:val="20"/>
          <w:szCs w:val="20"/>
        </w:rPr>
      </w:pPr>
      <w:r>
        <w:rPr>
          <w:sz w:val="20"/>
          <w:szCs w:val="20"/>
        </w:rPr>
        <w:t xml:space="preserve">Powierzchnia placu manewrowego w połowie odcinka wykorzystywana jest w dniu dzisiejszym jako miejsca postojowe ale także jako miejsce zawracania. </w:t>
      </w:r>
    </w:p>
    <w:p>
      <w:pPr>
        <w:pStyle w:val="TextBody"/>
        <w:tabs>
          <w:tab w:val="clear" w:pos="709"/>
          <w:tab w:val="left" w:pos="5626" w:leader="none"/>
        </w:tabs>
        <w:ind w:left="238" w:right="-45" w:hanging="0"/>
        <w:rPr/>
      </w:pPr>
      <w:r>
        <w:rPr>
          <w:sz w:val="20"/>
          <w:szCs w:val="20"/>
          <w:u w:val="single"/>
        </w:rPr>
        <w:t>Ulica Promienista</w:t>
      </w:r>
      <w:r>
        <w:rPr>
          <w:sz w:val="20"/>
          <w:szCs w:val="20"/>
        </w:rPr>
        <w:t xml:space="preserve"> jest drogą o długości niespełna 235 m. Pas drogowy ma szerokość 10,00 m. Plac do zawracania zlokalizowano na końcowym odcinku zakresu projektu na z uwagi na zakładany jedynie ruch pojazdów osobowych. Aktualnie w ulicy Promienistej pas drogowy jest niezagospodarowany. Pas drogowy ulicy Pogodnej do której włącza się ulica Promienista także jest niezagospodarowany. Niniejsze opracowanie dowiązuje się do zagospodarowania ul. Promienistej przyjętego w odrębnej dokumentacji.</w:t>
      </w:r>
    </w:p>
    <w:p>
      <w:pPr>
        <w:pStyle w:val="TextBody"/>
        <w:tabs>
          <w:tab w:val="clear" w:pos="709"/>
          <w:tab w:val="left" w:pos="5626" w:leader="none"/>
        </w:tabs>
        <w:ind w:left="238" w:right="-45" w:hanging="0"/>
        <w:rPr>
          <w:sz w:val="20"/>
          <w:szCs w:val="20"/>
        </w:rPr>
      </w:pPr>
      <w:r>
        <w:rPr>
          <w:sz w:val="20"/>
          <w:szCs w:val="20"/>
        </w:rPr>
        <w:t>Wymienione ulice, tj, ulica Słoneczna, Tęczowa i Promienista włączają się w ulicę Pogodną. Ulica ta ma nawierzchnię mineralno-asfaltową o szerokości 6,00 m w przekroju ulicznym odwadnianym wgłębnie. Ruch pieszych prowadzony jest po jednostronnym chodniku szerokości 1,50-2,00 m po stronie włączenia ww. ulic. Ulica Pogodna jest drogą nadrzędną względem projektowanych ulic. Pierwszeństwo przejazdu prowadzone jest ulicą Pogodną i dalej ulicą Okrężną – skrzyżowanie w okolicach włączenia ulicy Tęczowej.</w:t>
      </w:r>
    </w:p>
    <w:p>
      <w:pPr>
        <w:pStyle w:val="TextBody"/>
        <w:ind w:left="238" w:right="-45" w:hanging="0"/>
        <w:rPr/>
      </w:pPr>
      <w:r>
        <w:rPr>
          <w:sz w:val="20"/>
          <w:szCs w:val="20"/>
          <w:u w:val="single"/>
        </w:rPr>
        <w:t>Ulica Kwiatowa</w:t>
      </w:r>
      <w:r>
        <w:rPr>
          <w:sz w:val="20"/>
          <w:szCs w:val="20"/>
        </w:rPr>
        <w:t xml:space="preserve"> jest drogą o długości niespełna 80 m. Na jej początkowym odcinku długości ok. 45 m, licząc od włączenia w ulicę Okrężną, jej pas drogowy ma szerokość nieco ponad 3,00 m. W dalszym odcinku zlokalizowany jest plac manewrowy o wymiarach 20,0 x 32,0 m – jest to ulica bez przejazdu.</w:t>
      </w:r>
    </w:p>
    <w:p>
      <w:pPr>
        <w:pStyle w:val="TextBody"/>
        <w:ind w:left="238" w:right="-45" w:hanging="0"/>
        <w:rPr/>
      </w:pPr>
      <w:r>
        <w:rPr>
          <w:sz w:val="20"/>
          <w:szCs w:val="20"/>
        </w:rPr>
        <w:t xml:space="preserve">Aktualnie w ulicy Kwiatowej na jej wąskim odcinku istnieje utwardzenie z płyt betonowych typu MEBA (odcinek ok. 45 m). Dalej pas drogowy ulicy jest niezagospodarowany. </w:t>
      </w:r>
    </w:p>
    <w:p>
      <w:pPr>
        <w:pStyle w:val="TextBody"/>
        <w:ind w:left="238" w:right="-45" w:hanging="0"/>
        <w:rPr>
          <w:sz w:val="20"/>
          <w:szCs w:val="20"/>
        </w:rPr>
      </w:pPr>
      <w:r>
        <w:rPr>
          <w:sz w:val="20"/>
          <w:szCs w:val="20"/>
        </w:rPr>
        <w:t>Powierzchnia placu manewrowego wykorzystywana jest jako miejsca postojowe jak również miejsce zawracania. Odwodnienie tej ulicy jest wgłębne do istniejącej kanalizacji deszczowej.</w:t>
      </w:r>
    </w:p>
    <w:p>
      <w:pPr>
        <w:pStyle w:val="TextBody"/>
        <w:ind w:left="238" w:right="-45" w:hanging="0"/>
        <w:rPr/>
      </w:pPr>
      <w:r>
        <w:rPr>
          <w:sz w:val="20"/>
          <w:szCs w:val="20"/>
          <w:u w:val="single"/>
        </w:rPr>
        <w:t>Ulica wzdłuż ulicy Rogozińskiej</w:t>
      </w:r>
      <w:r>
        <w:rPr>
          <w:sz w:val="20"/>
          <w:szCs w:val="20"/>
        </w:rPr>
        <w:t xml:space="preserve"> (górna Rogozińska) – w jej pasie drogowym, wzdłuż wschodnich nieruchomości, zaprojektowana została jezdnia o długości niespełna 290 m zlokalizowana w pasie drogowym ulicy Rogozińskiej. Pas ten ma szerokość ok. 30,00 m. W miejscu planowanej budowy istnieje ślad komunikacyjny służący mieszkańcom wzdłuż którego pozostawiają oni swoje samochody z włączeniem w ulicę Pogodną i ul. Okrężną. W dniu dzisiejszym ruch pojazdów w większości odbywa się jako jednokierunkowy w kierunku ul. Okrężnej. </w:t>
      </w:r>
    </w:p>
    <w:p>
      <w:pPr>
        <w:pStyle w:val="TextBody"/>
        <w:ind w:left="238" w:right="-45" w:hanging="0"/>
        <w:rPr>
          <w:sz w:val="20"/>
          <w:szCs w:val="20"/>
        </w:rPr>
      </w:pPr>
      <w:r>
        <w:rPr>
          <w:sz w:val="20"/>
          <w:szCs w:val="20"/>
        </w:rPr>
        <w:t>Niniejsze opracowanie dowiązuje się do zagospodarowania ul. Pogodnej oraz ul. Okrężnej – obniżone krawężniki w tych ulicach.</w:t>
      </w:r>
    </w:p>
    <w:p>
      <w:pPr>
        <w:pStyle w:val="TextBody"/>
        <w:tabs>
          <w:tab w:val="clear" w:pos="709"/>
          <w:tab w:val="left" w:pos="5626" w:leader="none"/>
        </w:tabs>
        <w:ind w:left="238" w:right="-45" w:hanging="0"/>
        <w:rPr>
          <w:sz w:val="20"/>
          <w:szCs w:val="20"/>
        </w:rPr>
      </w:pPr>
      <w:r>
        <w:rPr>
          <w:sz w:val="20"/>
          <w:szCs w:val="20"/>
        </w:rPr>
        <w:t>Projektowana jezdnia należeć będzie do klasy technicznej dróg wewnętrznych w obszarze zabudowanym (znaki D-42 i D-43) miasta Murowana Goślina.</w:t>
      </w:r>
    </w:p>
    <w:p>
      <w:pPr>
        <w:pStyle w:val="Tekstpodstawowywcity2"/>
        <w:tabs>
          <w:tab w:val="clear" w:pos="31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left" w:pos="240" w:leader="none"/>
          <w:tab w:val="left" w:pos="3120" w:leader="none"/>
        </w:tabs>
        <w:ind w:left="0" w:hanging="0"/>
        <w:rPr/>
      </w:pPr>
      <w:r>
        <w:rPr>
          <w:b/>
          <w:bCs/>
          <w:sz w:val="20"/>
          <w:szCs w:val="20"/>
        </w:rPr>
        <w:t>5. Plan organizacji ruchu</w:t>
      </w:r>
    </w:p>
    <w:p>
      <w:pPr>
        <w:pStyle w:val="Tekstpodstawowywcity2"/>
        <w:tabs>
          <w:tab w:val="clear" w:pos="3120"/>
          <w:tab w:val="left" w:pos="284" w:leader="none"/>
          <w:tab w:val="left" w:pos="709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Na planie organizacji ruchu - rys. nr 2 przedstawiono projektowane oznakowanie pionowe i poziome w zakresie ulic objętych opracowaniem. Ulice objęte opracowaniem znajdują się w strefie ograniczonej prędkości do 30 km/h stad nie przewidziano ostrzegania przed progiem zwalniającym w ulicy Promienistej jak i innych ograniczeń prędkości.</w:t>
      </w:r>
    </w:p>
    <w:p>
      <w:pPr>
        <w:pStyle w:val="Tekstpodstawowywcity2"/>
        <w:tabs>
          <w:tab w:val="clear" w:pos="3120"/>
          <w:tab w:val="left" w:pos="284" w:leader="none"/>
          <w:tab w:val="left" w:pos="709" w:leader="none"/>
        </w:tabs>
        <w:ind w:left="284" w:hanging="0"/>
        <w:rPr/>
      </w:pPr>
      <w:r>
        <w:rPr>
          <w:sz w:val="20"/>
          <w:szCs w:val="20"/>
        </w:rPr>
        <w:t>Dla ulicy Słonecznej i Tęczowej przewidziano analogiczne oznakowanie jako wprowadzenie strefy zamieszkania na włączeniach w ulicę Pogodną – znaki D-42 i jej odwołanie – D-43. Dodatkowo wzdłuż krawędzi włączenia przewidziano wymalowanie linii P-7a – linii krawędziowej przerywanej szerokiej. Istniejące tablice D-4a przewidziano zachować bez zmian. Brak jest innego oznakowania w obrębie tych ulic.</w:t>
      </w:r>
    </w:p>
    <w:p>
      <w:pPr>
        <w:pStyle w:val="Tekstpodstawowywcity2"/>
        <w:tabs>
          <w:tab w:val="clear" w:pos="3120"/>
          <w:tab w:val="left" w:pos="284" w:leader="none"/>
          <w:tab w:val="left" w:pos="709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Dla ulicy Promienistej przewidziano oznakowanie jako ustawienie znaku A-30 – „ustąp pierwszeństwa” połączonego ze znakiem D-6 przed włączeniem w ulicę Pogodną a w niej znaki D-1 „droga z pierwszeństwem”. Znaki D-1 przewidziano połączyć z tablicami D-4b informujące iż skrzyżowanie jest z drogą bez przejazdu (z uwagi na brak miejsca na znak D-4a w ulicy Promienistej. Wprowadzenie znaku D-1 na ulicy Pogodnej wymusza na niej ustawienie znaku D-2 przed skrzyżowaniem z ulicą Okrężną.</w:t>
      </w:r>
    </w:p>
    <w:p>
      <w:pPr>
        <w:pStyle w:val="Tekstpodstawowywcity2"/>
        <w:tabs>
          <w:tab w:val="clear" w:pos="3120"/>
          <w:tab w:val="left" w:pos="284" w:leader="none"/>
          <w:tab w:val="left" w:pos="709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Dodatkowo w ulicy Promienistej przewidziano oznakować wyznaczone przejście dla pieszych znakami pionowymi D-6 jak i znakami poziomymi P-10. Z uwagi iż jest ono wyznaczone na progu zwalniającym przewidziano oznakować je dodatkowo znakami P-25. Na odcinku ok. 25 m przewidziano dodatkowo wymalowanie linii P-4 w osi ulicy Promienistej. Istniejący znak D-4a przewidziano usunąć z uwagi na niewystarczającą odległość od znaku D-6. W pozostałym zakresie brak jest innego oznakowania pionowego i poziomego w obrębie tego skrzyżowania.</w:t>
      </w:r>
    </w:p>
    <w:p>
      <w:pPr>
        <w:pStyle w:val="Tekstpodstawowywcity2"/>
        <w:tabs>
          <w:tab w:val="clear" w:pos="3120"/>
          <w:tab w:val="left" w:pos="284" w:leader="none"/>
          <w:tab w:val="left" w:pos="709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Projektowaną ulicę równoległą do ulicy Rogozińskiej przewidziano jako jednokierunkową od ulicy Pogodnej w kierunku ulicy Okrężnej – znak D-3 oraz B-2. Znaki te przewidziano ustawić za obszarem sąsiadujących wyjazdów z posesji prywatnych umożliwiając z nich wjazd i wyjazd w dwóch kierunkach w obszarze włączeń w drogi publiczne. Wzdłuż krawędzi jezdni ulicy Pogodnej i Okrężnej na wysokości włączeń projektowanej jezdni przewidziano wymalowanie linii krawędziowej P-7a określając projektowaną ulicę jako drogę wewnętrzną – strefa ruchu- znaki D-52 i D-53 oraz wjazd/wyjazd z posesji. Dodatkowo wzdłuż ulicy przewidziano ustawienie barier ochronnych typu U-12a oraz słupków blokujących ruch dla poprawy bezpieczeństwa.</w:t>
      </w:r>
    </w:p>
    <w:p>
      <w:pPr>
        <w:pStyle w:val="Tekstpodstawowywcity2"/>
        <w:tabs>
          <w:tab w:val="left" w:pos="240" w:leader="none"/>
          <w:tab w:val="left" w:pos="567" w:leader="none"/>
          <w:tab w:val="left" w:pos="31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left" w:pos="240" w:leader="none"/>
          <w:tab w:val="left" w:pos="567" w:leader="none"/>
          <w:tab w:val="left" w:pos="3120" w:leader="none"/>
        </w:tabs>
        <w:ind w:left="0" w:hanging="0"/>
        <w:rPr/>
      </w:pPr>
      <w:r>
        <w:rPr>
          <w:b/>
          <w:bCs/>
          <w:sz w:val="20"/>
          <w:szCs w:val="20"/>
        </w:rPr>
        <w:t>6. Uwagi końcowe</w:t>
      </w:r>
    </w:p>
    <w:p>
      <w:pPr>
        <w:pStyle w:val="Tekstpodstawowywcity2"/>
        <w:tabs>
          <w:tab w:val="clear" w:pos="3120"/>
        </w:tabs>
        <w:ind w:left="284" w:hanging="0"/>
        <w:rPr/>
      </w:pPr>
      <w:r>
        <w:rPr>
          <w:sz w:val="20"/>
          <w:szCs w:val="20"/>
        </w:rPr>
        <w:t xml:space="preserve">Wszystkie nowe tablice, zaprojektowane w niniejszym opracowaniu zaleca się wykonać jako odblaskowe - typ II. Tablice projektowanych znaków w obrębie dróg gminnych i wewnętrznej drogi „górnej Rogozińskiej”, należy zastosować jako małe. Znaki w drodze powiatowej należy przewidzieć z grupy wielkości średnie. Projektowane oznakowanie poziome zaleca się wykonać na nawierzchni jezdni białą farbą w technice grubowarstwowej chemoutwardzalnej. </w:t>
      </w:r>
      <w:r>
        <w:rPr>
          <w:bCs/>
          <w:sz w:val="20"/>
        </w:rPr>
        <w:t>Pokazane na planie organizacji ruchu znaki należy ustawić w miejscach, gdzie będą dobrze widoczne i same nie będą ograniczały widoczności</w:t>
      </w:r>
      <w:r>
        <w:rPr>
          <w:sz w:val="20"/>
          <w:szCs w:val="20"/>
        </w:rPr>
        <w:t>.</w:t>
      </w:r>
    </w:p>
    <w:p>
      <w:pPr>
        <w:pStyle w:val="Tekstpodstawowywcity2"/>
        <w:tabs>
          <w:tab w:val="clear" w:pos="3120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Znaki winny być ustawione zgodnie z przepisami podanymi w podstawie opracowani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widywany termin wprowadzenia organizacji ruchu: </w:t>
      </w:r>
      <w:r>
        <w:rPr>
          <w:rFonts w:cs="Arial" w:ascii="Arial" w:hAnsi="Arial"/>
          <w:b/>
          <w:bCs/>
          <w:sz w:val="20"/>
        </w:rPr>
        <w:t>30 grudzień 2016roku.</w:t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Sporządził</w:t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tabs>
          <w:tab w:val="clear" w:pos="3120"/>
        </w:tabs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gr inż. Wojciech Andrzejak</w:t>
      </w:r>
    </w:p>
    <w:p>
      <w:pPr>
        <w:pStyle w:val="TextBody"/>
        <w:spacing w:lineRule="auto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284" w:hanging="0"/>
        <w:rPr/>
      </w:pPr>
      <w:r>
        <w:rPr>
          <w:sz w:val="20"/>
          <w:szCs w:val="20"/>
        </w:rPr>
        <w:t xml:space="preserve">Dopiewo, wrzesień 2015 r. </w:t>
        <w:tab/>
      </w:r>
    </w:p>
    <w:sectPr>
      <w:type w:val="nextPage"/>
      <w:pgSz w:w="11906" w:h="16838"/>
      <w:pgMar w:left="1321" w:right="110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40" w:hanging="0"/>
      <w:jc w:val="both"/>
      <w:outlineLvl w:val="0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120" w:leader="none"/>
      </w:tabs>
      <w:spacing w:lineRule="auto" w:line="360"/>
      <w:ind w:left="24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2:58:00Z</dcterms:created>
  <dc:creator>Fajfer</dc:creator>
  <dc:description/>
  <dc:language>en-US</dc:language>
  <cp:lastModifiedBy>Wojtek</cp:lastModifiedBy>
  <cp:lastPrinted>2016-02-18T11:52:00Z</cp:lastPrinted>
  <dcterms:modified xsi:type="dcterms:W3CDTF">2016-03-23T22:58:00Z</dcterms:modified>
  <cp:revision>2</cp:revision>
  <dc:subject/>
  <dc:title>CHARAKTERYSTYKA TECHNICZNA</dc:title>
</cp:coreProperties>
</file>