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ZESTAWIENIE PROJEKTOWANYCH ZNAKÓW PIONOWYCH I POZIOM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rojektu stałej organizacji  ruchu drogowego i pieszych na ulicy Słonecznej, Tęczowej, Promienistej, Kwiatowej i równoległej do Rogozińskiej na osiedlu nr 2 w Murowanej Goślini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neczna</w:t>
      </w:r>
    </w:p>
    <w:tbl>
      <w:tblPr>
        <w:tblW w:w="1021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838"/>
        <w:gridCol w:w="1459"/>
        <w:gridCol w:w="3600"/>
      </w:tblGrid>
      <w:tr>
        <w:trPr>
          <w:trHeight w:val="9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[szt.], [mb], [mb s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0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oczątek strefy zamieszkani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strefy zamieszkani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7a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krawędziowa przerywana szeroka”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ęczowa</w:t>
      </w:r>
    </w:p>
    <w:tbl>
      <w:tblPr>
        <w:tblW w:w="1021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838"/>
        <w:gridCol w:w="1459"/>
        <w:gridCol w:w="3600"/>
      </w:tblGrid>
      <w:tr>
        <w:trPr>
          <w:trHeight w:val="9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[szt.], [mb], [mb s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0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oczątek strefy zamieszkani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strefy zamieszkani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7a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krawędziowa przerywana szeroka”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3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warunkowego zatrzymania złożona z trójkątów”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mienista</w:t>
      </w:r>
    </w:p>
    <w:tbl>
      <w:tblPr>
        <w:tblW w:w="1021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838"/>
        <w:gridCol w:w="1459"/>
        <w:gridCol w:w="3600"/>
      </w:tblGrid>
      <w:tr>
        <w:trPr>
          <w:trHeight w:val="9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[szt.], [mb], [mb s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7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ustąp pierwszeństw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roga z pierwszeństwem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2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drogi z pierwszeństwem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b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wjazd na drogę bez przejazdu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6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rzejście dla pieszych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4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podwójna ciągł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0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jście dla pieszych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mb 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warunkowego zatrzymania złożona z trójkątów”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5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óg zwalniający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Kwiatowa</w:t>
      </w:r>
    </w:p>
    <w:tbl>
      <w:tblPr>
        <w:tblW w:w="1021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838"/>
        <w:gridCol w:w="1459"/>
        <w:gridCol w:w="3600"/>
      </w:tblGrid>
      <w:tr>
        <w:trPr>
          <w:trHeight w:val="9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[szt.], [mb], [mb s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ierwszeństwo dla nadjeżdżających z przeciwk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4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ograniczenia prędkości do 20 km/h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a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roga bez przejazdu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5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ierwszeństwo na zwężonym odcinku drogi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oczątek strefy zamieszkania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strefy zamieszkania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7a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krawędziowa przerywana szeroka”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Ulica równoległa do ulicy Rogozińskiej</w:t>
      </w:r>
    </w:p>
    <w:tbl>
      <w:tblPr>
        <w:tblW w:w="1021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3838"/>
        <w:gridCol w:w="1459"/>
        <w:gridCol w:w="3600"/>
      </w:tblGrid>
      <w:tr>
        <w:trPr>
          <w:trHeight w:val="9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[szt.], [mb], [mb s]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2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akaz wjazdu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roga z pierwszeństwem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3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roga jednokierunkow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52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trefa ruchu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53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niec strefy ruchu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e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linia pojedyncza przerywana prowadząca szerok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4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podwójna ciągła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7a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krawędziowa przerywana szeroka”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0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jście dla pieszych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b 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2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warunkowego zatrzymania złożona z trójkątów””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b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odmalowania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nia warunkowego zatrzymania złożona z prostokątów”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-12a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ierka ochron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  <w:tr>
        <w:trPr>
          <w:trHeight w:val="45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łupki blokujące ruc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Wojciech Andrzejak</w:t>
      </w:r>
    </w:p>
    <w:p>
      <w:pPr>
        <w:pStyle w:val="Normal"/>
        <w:ind w:firstLine="56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2:45:00Z</dcterms:created>
  <dc:creator>Fajfer</dc:creator>
  <dc:description/>
  <dc:language>en-US</dc:language>
  <cp:lastModifiedBy>Wojtek</cp:lastModifiedBy>
  <cp:lastPrinted>2015-02-02T14:19:00Z</cp:lastPrinted>
  <dcterms:modified xsi:type="dcterms:W3CDTF">2016-03-23T22:45:00Z</dcterms:modified>
  <cp:revision>2</cp:revision>
  <dc:subject/>
  <dc:title>Załącznik Nr 5</dc:title>
</cp:coreProperties>
</file>