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1284"/>
        <w:gridCol w:w="2916"/>
        <w:gridCol w:w="3600"/>
      </w:tblGrid>
      <w:tr>
        <w:trPr>
          <w:trHeight w:val="1562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068705" cy="705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iuro Inżynierskie  DUKT</w:t>
            </w:r>
          </w:p>
          <w:p>
            <w:pPr>
              <w:pStyle w:val="Heading1"/>
              <w:jc w:val="center"/>
              <w:rPr/>
            </w:pPr>
            <w:r>
              <w:rPr/>
              <w:t>Wojciech Andrzeja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62-070 Dopiewo, ul. Poznańska 38</w:t>
            </w:r>
          </w:p>
        </w:tc>
      </w:tr>
      <w:tr>
        <w:trPr>
          <w:trHeight w:val="589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4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  <w:szCs w:val="28"/>
              </w:rPr>
              <w:t>PROJEKT WYKONAWCZY</w:t>
            </w:r>
          </w:p>
        </w:tc>
      </w:tr>
      <w:tr>
        <w:trPr>
          <w:trHeight w:val="45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kt: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ulicy Tęczowej wraz z odwodnieniem na osiedlu nr 2 w Murowanej Goślinie</w:t>
            </w:r>
          </w:p>
        </w:tc>
      </w:tr>
      <w:tr>
        <w:trPr>
          <w:trHeight w:val="666" w:hRule="atLeast"/>
        </w:trPr>
        <w:tc>
          <w:tcPr>
            <w:tcW w:w="1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ja:    </w:t>
            </w:r>
          </w:p>
        </w:tc>
        <w:tc>
          <w:tcPr>
            <w:tcW w:w="78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owana Goślina, ulica Słoneczna, ulica Pogodn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ki o nr ewid: 70, 109/1, 109/2, 120/20, 120/27 (arkusz 2).</w:t>
            </w:r>
          </w:p>
        </w:tc>
      </w:tr>
      <w:tr>
        <w:trPr>
          <w:trHeight w:val="281" w:hRule="atLeast"/>
        </w:trPr>
        <w:tc>
          <w:tcPr>
            <w:tcW w:w="1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westor:  </w:t>
            </w:r>
          </w:p>
        </w:tc>
        <w:tc>
          <w:tcPr>
            <w:tcW w:w="78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Murowana Goślin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znańska 18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-095 Murowana Goślina</w:t>
            </w:r>
          </w:p>
        </w:tc>
      </w:tr>
      <w:tr>
        <w:trPr>
          <w:trHeight w:val="281" w:hRule="atLeast"/>
        </w:trPr>
        <w:tc>
          <w:tcPr>
            <w:tcW w:w="1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dium:  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opracow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lipiec 2015 r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571" w:hRule="atLeast"/>
        </w:trPr>
        <w:tc>
          <w:tcPr>
            <w:tcW w:w="9790" w:type="dxa"/>
            <w:tcBorders>
              <w:bottom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2760" w:leader="none"/>
              </w:tabs>
              <w:spacing w:before="120" w:after="0"/>
              <w:ind w:left="2517" w:right="74" w:hanging="0"/>
              <w:jc w:val="center"/>
              <w:rPr>
                <w:szCs w:val="28"/>
              </w:rPr>
            </w:pPr>
            <w:r>
              <w:rPr>
                <w:sz w:val="24"/>
              </w:rPr>
              <w:t>Biuro Inżynierskie</w:t>
            </w:r>
            <w:r>
              <w:rPr>
                <w:szCs w:val="28"/>
              </w:rPr>
              <w:t xml:space="preserve"> </w:t>
            </w:r>
            <w:r>
              <w:rPr>
                <w:sz w:val="30"/>
                <w:szCs w:val="30"/>
              </w:rPr>
              <w:t>DUKT</w:t>
            </w:r>
          </w:p>
          <w:p>
            <w:pPr>
              <w:pStyle w:val="Heading3"/>
              <w:tabs>
                <w:tab w:val="clear" w:pos="709"/>
                <w:tab w:val="left" w:pos="2570" w:leader="none"/>
              </w:tabs>
              <w:ind w:left="2690" w:hanging="0"/>
              <w:rPr>
                <w:sz w:val="24"/>
              </w:rPr>
            </w:pPr>
            <w:r>
              <w:rPr>
                <w:sz w:val="24"/>
              </w:rPr>
              <w:t>Wojciech Andrzejak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810</wp:posOffset>
                      </wp:positionV>
                      <wp:extent cx="1353185" cy="9537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95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1"/>
                                  </w:tblGrid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/>
                                      </w:tcPr>
                                      <w:p>
                                        <w:pPr>
                                          <w:pStyle w:val="Heading7"/>
                                          <w:ind w:left="120" w:right="72" w:hanging="332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drawing>
                                            <wp:inline distT="0" distB="0" distL="0" distR="0">
                                              <wp:extent cx="1297305" cy="85217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5" t="-8" r="-5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7305" cy="8521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55pt;height:75.1pt;mso-wrap-distance-left:0pt;mso-wrap-distance-right:7.05pt;mso-wrap-distance-top:0pt;mso-wrap-distance-bottom:0pt;margin-top:-2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1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131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left="120" w:right="72" w:hanging="332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297305" cy="85217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30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pacing w:val="20"/>
              </w:rPr>
              <w:t xml:space="preserve">           </w:t>
            </w:r>
            <w:r>
              <w:rPr>
                <w:b/>
                <w:bCs/>
                <w:spacing w:val="20"/>
                <w:sz w:val="22"/>
                <w:szCs w:val="22"/>
              </w:rPr>
              <w:t>ul. Poznańska 38</w:t>
            </w:r>
            <w:r>
              <w:rPr>
                <w:b/>
                <w:bCs/>
                <w:spacing w:val="2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. 602 330 171     </w:t>
            </w:r>
            <w:r>
              <w:rPr>
                <w:bCs/>
                <w:spacing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pacing w:lineRule="auto" w:line="360"/>
              <w:ind w:left="2690" w:hanging="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pacing w:val="20"/>
                <w:sz w:val="22"/>
                <w:szCs w:val="22"/>
              </w:rPr>
              <w:t>62-070  Dopiewo</w:t>
            </w:r>
            <w:r>
              <w:rPr>
                <w:sz w:val="20"/>
                <w:szCs w:val="20"/>
              </w:rPr>
              <w:t xml:space="preserve">                       fax. 61 894 20 79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NIP: 923-162-79-79                     </w:t>
            </w:r>
            <w:r>
              <w:rPr>
                <w:sz w:val="20"/>
                <w:szCs w:val="20"/>
              </w:rPr>
              <w:t>e-mail: wojciech.andrzejak@gmail.co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REGON: 301264803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3"/>
        <w:spacing w:lineRule="auto" w:line="240"/>
        <w:rPr>
          <w:rFonts w:ascii="Arial" w:hAnsi="Arial"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Heading3"/>
        <w:spacing w:lineRule="auto" w:line="240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Heading3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>PROJEKT WYKONAWCZY</w:t>
      </w:r>
    </w:p>
    <w:p>
      <w:pPr>
        <w:pStyle w:val="Normal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udowa ulicy Tęczowej wraz z odwodnieniem na osiedlu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Murowanej Gośli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265"/>
        <w:gridCol w:w="2247"/>
        <w:gridCol w:w="3060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 OPRACOWANIA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 opracowan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i pieczątka</w:t>
            </w:r>
          </w:p>
        </w:tc>
      </w:tr>
      <w:tr>
        <w:trPr>
          <w:trHeight w:val="198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uto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uli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289/POOD/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a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Jacek Sikora</w:t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rn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156/POOS/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racowujący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gr inż. Wojciech Andrzejak</w:t>
            </w:r>
          </w:p>
          <w:p>
            <w:pPr>
              <w:pStyle w:val="Normal"/>
              <w:ind w:first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br w:type="page"/>
      </w: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ZAWARTOŚC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KTU WYKONAWCZEGO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udowa ulicy Tęczowej wraz z odwodnieniem na osiedlu nr 2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Murowanej Goślini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blokowy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Oświadczenie projektanta</w:t>
      </w:r>
    </w:p>
    <w:p>
      <w:pPr>
        <w:pStyle w:val="Tekstblokowy"/>
        <w:numPr>
          <w:ilvl w:val="0"/>
          <w:numId w:val="5"/>
        </w:numPr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Projekt wykonawczy</w:t>
      </w:r>
    </w:p>
    <w:p>
      <w:pPr>
        <w:pStyle w:val="Tekstblokowy"/>
        <w:numPr>
          <w:ilvl w:val="0"/>
          <w:numId w:val="5"/>
        </w:numPr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Informacja BIOZ – branża drogowa</w:t>
      </w:r>
    </w:p>
    <w:p>
      <w:pPr>
        <w:pStyle w:val="Tekstblokowy"/>
        <w:numPr>
          <w:ilvl w:val="0"/>
          <w:numId w:val="5"/>
        </w:numPr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Informacja BIOZ – branża sanitarna</w:t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/>
      </w:pPr>
      <w:r>
        <w:rPr>
          <w:b/>
          <w:bCs/>
          <w:sz w:val="28"/>
          <w:szCs w:val="20"/>
        </w:rPr>
        <w:t xml:space="preserve">I.  Oświadczenie projektant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0 ustawy z dnia 7 lipca 1994 r. Prawo Budowlan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projekt budowlany </w:t>
      </w:r>
      <w:r>
        <w:rPr>
          <w:rFonts w:cs="Arial" w:ascii="Arial" w:hAnsi="Arial"/>
          <w:b/>
        </w:rPr>
        <w:t xml:space="preserve">budowy ulicy Tęczowej wraz z odwodnieniem na osiedlu nr 2 w Murowanej Goślinie, </w:t>
      </w:r>
      <w:r>
        <w:rPr>
          <w:rFonts w:cs="Arial" w:ascii="Arial" w:hAnsi="Arial"/>
        </w:rPr>
        <w:t>został wykonany zgodnie z obowiązującymi przepisami oraz zasadami wiedzy technicznej.</w:t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17"/>
        <w:gridCol w:w="1992"/>
        <w:gridCol w:w="3048"/>
      </w:tblGrid>
      <w:tr>
        <w:trPr/>
        <w:tc>
          <w:tcPr>
            <w:tcW w:w="348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 opracowanie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i pieczątka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uto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ulice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piec 2015 r.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17"/>
        <w:gridCol w:w="1992"/>
        <w:gridCol w:w="3048"/>
      </w:tblGrid>
      <w:tr>
        <w:trPr>
          <w:trHeight w:val="491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a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Jacek Sikora</w:t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rna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piec 2015 r.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571" w:hRule="atLeast"/>
        </w:trPr>
        <w:tc>
          <w:tcPr>
            <w:tcW w:w="9790" w:type="dxa"/>
            <w:tcBorders>
              <w:bottom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2760" w:leader="none"/>
              </w:tabs>
              <w:ind w:left="2517" w:right="74" w:hanging="0"/>
              <w:jc w:val="center"/>
              <w:rPr>
                <w:szCs w:val="28"/>
              </w:rPr>
            </w:pPr>
            <w:r>
              <w:rPr>
                <w:rFonts w:cs="Arial"/>
                <w:bCs w:val="false"/>
                <w:spacing w:val="0"/>
                <w:sz w:val="24"/>
              </w:rPr>
              <w:t>B</w:t>
            </w:r>
            <w:r>
              <w:rPr>
                <w:rFonts w:cs="Arial"/>
                <w:sz w:val="24"/>
              </w:rPr>
              <w:t>iuro Inżynierskie</w:t>
            </w:r>
            <w:r>
              <w:rPr>
                <w:szCs w:val="28"/>
              </w:rPr>
              <w:t xml:space="preserve"> </w:t>
            </w:r>
            <w:r>
              <w:rPr>
                <w:sz w:val="30"/>
                <w:szCs w:val="30"/>
              </w:rPr>
              <w:t>DUKT</w:t>
            </w:r>
          </w:p>
          <w:p>
            <w:pPr>
              <w:pStyle w:val="Heading3"/>
              <w:tabs>
                <w:tab w:val="clear" w:pos="709"/>
                <w:tab w:val="left" w:pos="2570" w:leader="none"/>
              </w:tabs>
              <w:ind w:left="2690" w:hanging="0"/>
              <w:rPr>
                <w:sz w:val="24"/>
              </w:rPr>
            </w:pPr>
            <w:r>
              <w:rPr>
                <w:sz w:val="24"/>
              </w:rPr>
              <w:t>Wojciech Andrzejak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810</wp:posOffset>
                      </wp:positionV>
                      <wp:extent cx="1353185" cy="9537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95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1"/>
                                  </w:tblGrid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/>
                                      </w:tcPr>
                                      <w:p>
                                        <w:pPr>
                                          <w:pStyle w:val="Heading7"/>
                                          <w:ind w:left="120" w:right="72" w:hanging="332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drawing>
                                            <wp:inline distT="0" distB="0" distL="0" distR="0">
                                              <wp:extent cx="1297305" cy="852170"/>
                                              <wp:effectExtent l="0" t="0" r="0" b="0"/>
                                              <wp:docPr id="6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5" t="-8" r="-5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7305" cy="8521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55pt;height:75.1pt;mso-wrap-distance-left:0pt;mso-wrap-distance-right:7.05pt;mso-wrap-distance-top:0pt;mso-wrap-distance-bottom:0pt;margin-top:-2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1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131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left="120" w:right="72" w:hanging="332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297305" cy="85217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30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pacing w:val="20"/>
              </w:rPr>
              <w:t xml:space="preserve">           </w:t>
            </w:r>
            <w:r>
              <w:rPr>
                <w:b/>
                <w:bCs/>
                <w:spacing w:val="20"/>
                <w:sz w:val="22"/>
                <w:szCs w:val="22"/>
              </w:rPr>
              <w:t>ul. Poznańska 38</w:t>
            </w:r>
            <w:r>
              <w:rPr>
                <w:b/>
                <w:bCs/>
                <w:spacing w:val="2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. 602 330 171     </w:t>
            </w:r>
            <w:r>
              <w:rPr>
                <w:bCs/>
                <w:spacing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pacing w:lineRule="auto" w:line="360"/>
              <w:ind w:left="2690" w:hanging="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pacing w:val="20"/>
                <w:sz w:val="22"/>
                <w:szCs w:val="22"/>
              </w:rPr>
              <w:t>62-070  Dopiewo</w:t>
            </w:r>
            <w:r>
              <w:rPr>
                <w:sz w:val="20"/>
                <w:szCs w:val="20"/>
              </w:rPr>
              <w:t xml:space="preserve">                       fax. 61 894 20 79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NIP: 923-162-79-79                     </w:t>
            </w:r>
            <w:r>
              <w:rPr>
                <w:sz w:val="20"/>
                <w:szCs w:val="20"/>
              </w:rPr>
              <w:t>e-mail: wojciech.andrzejak@gmail.co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REGON: 301264803</w:t>
            </w:r>
          </w:p>
        </w:tc>
      </w:tr>
    </w:tbl>
    <w:p>
      <w:pPr>
        <w:pStyle w:val="Heading7"/>
        <w:tabs>
          <w:tab w:val="clear" w:pos="709"/>
          <w:tab w:val="left" w:pos="2760" w:leader="none"/>
        </w:tabs>
        <w:spacing w:before="120" w:after="0"/>
        <w:ind w:left="2517" w:right="74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545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3"/>
        <w:spacing w:lineRule="auto" w:line="240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PROJEKT WYKONAWCZY </w:t>
      </w:r>
    </w:p>
    <w:p>
      <w:pPr>
        <w:pStyle w:val="Normal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43" w:hanging="184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Budowa ulicy Tęczowej wraz z odwodnieniem na osiedlu nr 2 w Murowanej Goślinie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kalizacja:</w:t>
        <w:tab/>
      </w:r>
      <w:r>
        <w:rPr>
          <w:rFonts w:cs="Arial" w:ascii="Arial" w:hAnsi="Arial"/>
          <w:sz w:val="22"/>
          <w:szCs w:val="22"/>
        </w:rPr>
        <w:t>Murowana Goślina, ulica Tęczowa, ulica Pogodna</w:t>
      </w:r>
    </w:p>
    <w:p>
      <w:pPr>
        <w:pStyle w:val="Normal"/>
        <w:spacing w:lineRule="auto" w:line="360"/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o nr ewid: 70, 109/1, 109/2, 120/20, 120/27 (arkusz 2)</w:t>
      </w:r>
    </w:p>
    <w:p>
      <w:pPr>
        <w:pStyle w:val="Normal"/>
        <w:spacing w:lineRule="auto" w:line="360"/>
        <w:ind w:left="184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/>
      </w:pPr>
      <w:r>
        <w:rPr>
          <w:rFonts w:cs="Arial" w:ascii="Arial" w:hAnsi="Arial"/>
          <w:b/>
          <w:bCs/>
          <w:sz w:val="22"/>
          <w:szCs w:val="22"/>
        </w:rPr>
        <w:t>Inwestor:</w:t>
        <w:tab/>
      </w:r>
      <w:r>
        <w:rPr>
          <w:rFonts w:cs="Arial" w:ascii="Arial" w:hAnsi="Arial"/>
          <w:sz w:val="22"/>
          <w:szCs w:val="22"/>
        </w:rPr>
        <w:t>Gmina Murowana Goślina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znańska 18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-095 Murowana Goślina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jc w:val="center"/>
        <w:rPr>
          <w:rFonts w:cs="Arial"/>
          <w:b/>
          <w:b/>
          <w:bCs/>
          <w:color w:val="FF0000"/>
          <w:sz w:val="28"/>
          <w:szCs w:val="20"/>
        </w:rPr>
      </w:pPr>
      <w:r>
        <w:rPr>
          <w:rFonts w:cs="Arial" w:ascii="Arial" w:hAnsi="Arial"/>
          <w:b/>
          <w:bCs/>
          <w:szCs w:val="22"/>
        </w:rPr>
        <w:t xml:space="preserve">Data opracowania: </w:t>
      </w:r>
      <w:r>
        <w:rPr>
          <w:rFonts w:cs="Arial" w:ascii="Arial" w:hAnsi="Arial"/>
          <w:bCs/>
          <w:szCs w:val="22"/>
        </w:rPr>
        <w:t>lipiec 2015</w:t>
      </w:r>
      <w:r>
        <w:rPr>
          <w:rFonts w:cs="Arial"/>
          <w:b/>
          <w:bCs/>
          <w:color w:val="FF0000"/>
          <w:sz w:val="28"/>
          <w:szCs w:val="20"/>
        </w:rPr>
        <w:t xml:space="preserve"> </w:t>
      </w:r>
      <w:r>
        <w:rPr>
          <w:rFonts w:cs="Arial" w:ascii="Arial" w:hAnsi="Arial"/>
          <w:bCs/>
          <w:sz w:val="22"/>
          <w:szCs w:val="20"/>
        </w:rPr>
        <w:t>r</w:t>
      </w:r>
      <w:r>
        <w:rPr>
          <w:rFonts w:cs="Arial" w:ascii="Arial" w:hAnsi="Arial"/>
          <w:b/>
          <w:bCs/>
          <w:sz w:val="22"/>
          <w:szCs w:val="20"/>
        </w:rPr>
        <w:t>.</w:t>
      </w:r>
    </w:p>
    <w:p>
      <w:pPr>
        <w:pStyle w:val="Heading3"/>
        <w:spacing w:lineRule="auto" w:line="240"/>
        <w:jc w:val="left"/>
        <w:rPr>
          <w:rFonts w:cs="Arial"/>
          <w:b w:val="false"/>
          <w:b w:val="false"/>
          <w:bCs w:val="false"/>
          <w:color w:val="FF0000"/>
          <w:sz w:val="28"/>
          <w:szCs w:val="20"/>
        </w:rPr>
      </w:pPr>
      <w:r>
        <w:rPr>
          <w:rFonts w:cs="Arial"/>
          <w:b w:val="false"/>
          <w:bCs w:val="false"/>
          <w:color w:val="FF0000"/>
          <w:sz w:val="28"/>
          <w:szCs w:val="20"/>
        </w:rPr>
      </w:r>
      <w:r>
        <w:br w:type="page"/>
      </w:r>
    </w:p>
    <w:p>
      <w:pPr>
        <w:pStyle w:val="Heading3"/>
        <w:spacing w:lineRule="auto" w:line="240"/>
        <w:jc w:val="left"/>
        <w:rPr>
          <w:rFonts w:eastAsia="Times New Roman" w:cs="Arial"/>
          <w:b w:val="false"/>
          <w:b w:val="false"/>
          <w:bCs w:val="false"/>
          <w:color w:val="FF0000"/>
          <w:spacing w:val="0"/>
          <w:sz w:val="28"/>
          <w:szCs w:val="28"/>
        </w:rPr>
      </w:pPr>
      <w:r>
        <w:rPr>
          <w:rFonts w:eastAsia="Times New Roman" w:cs="Arial"/>
          <w:b w:val="false"/>
          <w:bCs w:val="false"/>
          <w:color w:val="FF0000"/>
          <w:spacing w:val="0"/>
          <w:sz w:val="28"/>
          <w:szCs w:val="28"/>
        </w:rPr>
      </w:r>
    </w:p>
    <w:p>
      <w:pPr>
        <w:pStyle w:val="Heading3"/>
        <w:spacing w:lineRule="auto" w:line="240"/>
        <w:jc w:val="left"/>
        <w:rPr/>
      </w:pPr>
      <w:r>
        <w:rPr>
          <w:rFonts w:eastAsia="Times New Roman" w:cs="Arial"/>
          <w:spacing w:val="0"/>
          <w:sz w:val="28"/>
          <w:szCs w:val="28"/>
        </w:rPr>
        <w:t xml:space="preserve">II. Projekt wykonawczy: </w:t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jc w:val="center"/>
        <w:rPr>
          <w:rFonts w:eastAsia="Times New Roman" w:cs="Arial"/>
          <w:b/>
          <w:b/>
          <w:bCs/>
          <w:spacing w:val="0"/>
          <w:sz w:val="28"/>
          <w:szCs w:val="20"/>
        </w:rPr>
      </w:pPr>
      <w:r>
        <w:rPr>
          <w:rFonts w:eastAsia="Times New Roman" w:cs="Arial"/>
          <w:b/>
          <w:bCs/>
          <w:spacing w:val="0"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/>
      </w:pPr>
      <w:r>
        <w:rPr>
          <w:b/>
        </w:rPr>
        <w:t>Budowa ulicy Tęczowej wraz z odwodnieniem na osiedlu nr 2 w Murowanej Goślinie</w:t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b/>
          <w:b/>
        </w:rPr>
      </w:pPr>
      <w:r>
        <w:rPr>
          <w:b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opisowa </w:t>
      </w:r>
    </w:p>
    <w:p>
      <w:pPr>
        <w:pStyle w:val="Tekstblokowy"/>
        <w:rPr>
          <w:sz w:val="20"/>
          <w:szCs w:val="20"/>
        </w:rPr>
      </w:pPr>
      <w:r>
        <w:rPr>
          <w:sz w:val="20"/>
          <w:szCs w:val="20"/>
        </w:rPr>
        <w:t>Opis techniczny.</w:t>
      </w:r>
    </w:p>
    <w:p>
      <w:pPr>
        <w:pStyle w:val="Heading4"/>
        <w:rPr>
          <w:rFonts w:ascii="Arial" w:hAnsi="Arial" w:eastAsia="Times New Roman" w:cs="Arial"/>
          <w:spacing w:val="0"/>
          <w:sz w:val="20"/>
          <w:szCs w:val="20"/>
          <w:lang w:val="pl-PL"/>
        </w:rPr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</w:r>
    </w:p>
    <w:p>
      <w:pPr>
        <w:pStyle w:val="Heading4"/>
        <w:rPr>
          <w:rFonts w:ascii="Arial" w:hAnsi="Arial" w:eastAsia="Times New Roman" w:cs="Arial"/>
          <w:spacing w:val="0"/>
          <w:sz w:val="20"/>
          <w:szCs w:val="20"/>
          <w:lang w:val="pl-PL"/>
        </w:rPr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  <w:t>Część rysunkowa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  <w:szCs w:val="20"/>
        </w:rPr>
        <w:t>Rys.1.</w:t>
        <w:tab/>
        <w:t xml:space="preserve">Plan orientacyjny </w:t>
        <w:tab/>
        <w:tab/>
        <w:tab/>
        <w:tab/>
        <w:tab/>
        <w:tab/>
        <w:tab/>
        <w:t>1:25 000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  <w:szCs w:val="20"/>
        </w:rPr>
        <w:t>Rys.2.</w:t>
        <w:tab/>
        <w:t>Plan zagospodarowania</w:t>
        <w:tab/>
        <w:tab/>
        <w:tab/>
        <w:tab/>
        <w:tab/>
        <w:tab/>
        <w:t>1:50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ys.3. </w:t>
        <w:tab/>
        <w:t>Przekrój podłużny</w:t>
        <w:tab/>
        <w:tab/>
        <w:tab/>
        <w:tab/>
        <w:tab/>
        <w:tab/>
        <w:tab/>
        <w:t>1:50/50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>Rys.4.</w:t>
        <w:tab/>
        <w:t xml:space="preserve">Przekroje poprzeczne </w:t>
        <w:tab/>
        <w:tab/>
        <w:tab/>
        <w:tab/>
        <w:tab/>
        <w:tab/>
        <w:tab/>
        <w:t>1:10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ys.5.</w:t>
        <w:tab/>
        <w:t>Przekrój normalny</w:t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8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/>
      </w:pPr>
      <w:r>
        <w:rPr>
          <w:b/>
          <w:sz w:val="28"/>
          <w:szCs w:val="28"/>
        </w:rPr>
        <w:t>Opis techniczny</w:t>
      </w:r>
      <w:r>
        <w:rPr>
          <w:b/>
          <w:bCs/>
          <w:sz w:val="28"/>
          <w:szCs w:val="28"/>
        </w:rPr>
        <w:t xml:space="preserve"> dla projektu budowy </w:t>
      </w:r>
      <w:r>
        <w:rPr>
          <w:b/>
          <w:sz w:val="28"/>
          <w:szCs w:val="28"/>
        </w:rPr>
        <w:t>ulicy Tęczowej wraz z odwodnieniem na osiedlu nr 2 w Murowanej Goślinie</w:t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2"/>
        <w:tabs>
          <w:tab w:val="clear" w:pos="709"/>
          <w:tab w:val="left" w:pos="240" w:leader="none"/>
        </w:tabs>
        <w:jc w:val="left"/>
        <w:rPr/>
      </w:pPr>
      <w:r>
        <w:rPr>
          <w:sz w:val="20"/>
          <w:szCs w:val="20"/>
        </w:rPr>
        <w:t>1.</w:t>
        <w:tab/>
        <w:t xml:space="preserve">Podstawa opracowania </w:t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jektu nastąpiło na podstawie umowy zawartej pomiędzy Gminą Murowana Goślina a Biurem Inżynierskim DUKT Wojciech Andrzejak.</w:t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>Dane wyjściowe do projektowa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ktualna mapa zasadnicza w skali 1:500 sporządzona w dniu 08 grudnia 2014 roku przez firmę GEO-KART Sp. z o.o. – geodeta uprawniony inż. Robert Narożnia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Transportu i Gospodarki Morskiej z dnia 2 marca 1999 roku w sprawie warunków technicznych, jakim powinny odpowiadać drogi publiczne i ich usytuowanie (Dz. U. 99.43.430 z dnia 14 maja 1999 roku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Projektowania Ulic wydane przez Generalną Dyrekcję Dróg Publicznych w Warszawie w 1992 ro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Typowych Konstrukcji Nawierzchni Podatnych i Półsztywnych wydany przez Generalną Dyrekcję Dróg Publicznych w Warszawie w 1997 ro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uzgodnienia z Zamawiając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 w terenie wraz z pomiarami uzupełniający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Przedmiot opracowania </w:t>
      </w:r>
    </w:p>
    <w:p>
      <w:pPr>
        <w:pStyle w:val="Tekstpodstawowywcity2"/>
        <w:tabs>
          <w:tab w:val="clear" w:pos="709"/>
          <w:tab w:val="left" w:pos="6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 projekt dotyczy budowy nawierzchni ulicy Tęczowej w Murowanej Goślinie W ramach projektu przewidziano wykonanie odwodnienia ulicy poprzez projektowane wpusty podłączone do istniejącej kanalizacji deszczowej oraz nabudowanie separatora na kanale deszczowym przed istniejącym wylotem do rowu melioracji szczegółowej Tr-132. Ulica Tęczowa ma długość niespełna 220 mb, jest drogą bez przejazdu i włącza się w ulicę Pogodną. </w:t>
      </w:r>
    </w:p>
    <w:p>
      <w:pPr>
        <w:pStyle w:val="Tekstpodstawowywcity2"/>
        <w:tabs>
          <w:tab w:val="clear" w:pos="709"/>
          <w:tab w:val="left" w:pos="6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projektu ujęto nawierzchnię jezdni w formie pieszo-jezdni uwzględniając dojścia do furtek i nawierzchnie zjazdów bezpośrednio z niej – na jej początkowym odcinku długości ok. 125 m zgodnie z przyjętą kilometracją od krawędzi ul. Pogodnej i dalej pieszo-jezdnię szerokości 6,0 m z obustronnymi zjazdami do posesji – do granicy pasa drogowego. Z uwagi iż ulica ta jest drogą bez przejazdu na jej końcu przewidziano plac do zawracania o wymiarach 10,00 x 12,50 m. Wymiary placu zostały dostosowane do rodzaju ruchu. </w:t>
      </w:r>
    </w:p>
    <w:p>
      <w:pPr>
        <w:pStyle w:val="Tekstpodstawowywcity2"/>
        <w:tabs>
          <w:tab w:val="clear" w:pos="709"/>
          <w:tab w:val="left" w:pos="6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Niniejsze opracowanie obejmuje branżę drogową i branżę sanitarną.</w:t>
      </w:r>
    </w:p>
    <w:p>
      <w:pPr>
        <w:pStyle w:val="Tekstpodstawowywcity2"/>
        <w:tabs>
          <w:tab w:val="clear" w:pos="709"/>
          <w:tab w:val="left" w:pos="6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Stan istniejący</w:t>
      </w:r>
    </w:p>
    <w:p>
      <w:pPr>
        <w:pStyle w:val="TextBody"/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ica Tęczowa jest drogą o długości niespełna 220 m. Na połowie jej odcinka, licząc od włączenia w ulicę Pogodną, jej pas drogowy ma szerokość nieco ponad 6,00 m. W dalszym odcinku zlokalizowany jest plac manewrowy o wymiarach ok. 15,0 x 22,0 m, a końcowy odcinek ulicy usytuowany jest w pasie drogowym szerokości 10,0 m. Plac do zawracania zlokalizowano na końcowym odcinku zakresu projektu na 10,0 m dostępnej szerokości pasa drogowego z uwagi na zakładany jedynie ruch pojazdów osobowych </w:t>
      </w:r>
    </w:p>
    <w:p>
      <w:pPr>
        <w:pStyle w:val="TextBody"/>
        <w:spacing w:lineRule="auto" w:line="360" w:before="0" w:after="0"/>
        <w:ind w:left="238" w:right="-4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ktualnie w ulicy Tęczowej pas drogowy jest niezagospodarowany. </w:t>
      </w:r>
    </w:p>
    <w:p>
      <w:pPr>
        <w:pStyle w:val="TextBody"/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chnia placu manewrowego w połowie odcinka wykorzystywana jest w dniu dzisiejszym jako miejsca postojowe ale także jako miejsce zawracania. </w:t>
      </w:r>
    </w:p>
    <w:p>
      <w:pPr>
        <w:pStyle w:val="TextBody"/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twierdzono kolizji planowanego zagospodarowania elementami istniejącej infrastruktury technicznej.</w:t>
      </w:r>
    </w:p>
    <w:p>
      <w:pPr>
        <w:pStyle w:val="TextBody"/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asie drogowym ulicy Tęczowej istnieje sieć wodociągowa, sieć kanalizacji sanitarnej, siec kanalizacji deszczowej, sieć teletechniczna oraz sieć elektroenergetyczna, które to nie kolidują z planowanym zagospodarowaniem terenu. </w:t>
      </w:r>
    </w:p>
    <w:p>
      <w:pPr>
        <w:pStyle w:val="TextBody"/>
        <w:tabs>
          <w:tab w:val="clear" w:pos="709"/>
          <w:tab w:val="left" w:pos="5626" w:leader="none"/>
        </w:tabs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Tęczowa jest drogą klasy D w granicy obszaru zabudowanego – znaki D-42 i D-43.</w:t>
      </w:r>
    </w:p>
    <w:p>
      <w:pPr>
        <w:pStyle w:val="TextBody"/>
        <w:tabs>
          <w:tab w:val="clear" w:pos="709"/>
          <w:tab w:val="left" w:pos="5626" w:leader="none"/>
        </w:tabs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Stan projektowany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lan zagospodarowania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 przewidziano rozebranie fragmentu utwardzenia z masy mineralno-asfaltowej na początkowym odcinku ulicy Tęczowej, na szerokości istniejącego chodnika, w pasie drogowym ulicy Pogodnej. Krawędź jezdni ul. Pogodnej przewidziano oddzielić od nawierzchni ulicy Tęczowej krawężnikiem betonowym 15x30 cm układanym w poziomie nawierzchni pieszo-jezdni. Dodatkowo krawędź jezdni ul. Pogodnej założono wyokrąglić względem przyjętej 5,0 m szerokości jezdni ul Tęczowej łukami o promieniach R=3,0 m – poprzez ułożenie krawężnika betonowego 15 x 30 cm w poziomie ok. +4 cm względem nawierzchni ograniczając możliwość uszkodzenia narożników ogrodzeń prywatnych. Na szerokości chodnika krawężnik ten należy układać  w poziomie nawierzchni (jak na przejściu dla pieszych) W dalszym odcinku ul. Tęczowej krawężniki wyprowadzone na szerokość 5,0 m nikną w poziomie pieszo-jezdni i nawierzchnia projektowana jest od krawędzi do krawędzi dostępnego pasa drogowego, tj. ok. 6,2 m. Należy zwrócić szczególną uwagę na zjazd na posesję prywatną (garaż w piwnicy) dostosowując się do rzędnej istniejącego zjazdu montując w granicy pasa drogowego odwodnienie liniowe typu ACO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połowie odcinka ul. Tęczowej pas drogowy poszerza się do 15,0 m na długości ok. 22,0 m. Dalej na ostatnim odcinku pas drogowy ul. Tęczowej ma szerokość 10 m. 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przewiduje ostatni odcinek ul. Tęczowej jako pieszo-jezdnia szerokości 6,00 m z obustronnymi poboczami, odpowiednio 1,50 m i 2,50 m. Zmiana przekroju odbywa się załamaniami o kątach ok. 4,14° i 4,39° na długości 20,00 m – długości wspomnianego placu. Z uwagi iż ul. Tęczowa jest drogą bez przejazdu, plac do zawracania przyjęto na końcu zakresu opracowania o szerokości 10,00 m i długości 12,50 m, który jest wystarczający dla projektowanej struktury ruchu (dojazd do posesji pojazdów osobowych)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nie zagospodarowania przedstawiono projektowane zagospodarowanie ulicy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utwardzenie całej dostępnej szerokości pasa drogowego na początkowym odcinku nie przewidziano wyznaczania wjazdów czy wejść (furtek) do posesji prywatnych. W dalszym odcinku przewidziano jedynie zjazdy z uwagi na niezabudowany charakter działek. Niweletę jezdni przewidziano dostosować do rzędnych posesji prywatnych – wjazdów z zachowaniem wykonania wododziału na granicy pasa drogowego i gruntu prywatnego zabezpieczając wszystkich przed zalewaniem wodami opadowymi i roztopowymi.  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Nawierzchnię pieszo-jezdni przyjęto z betonowej kostki brukowej typu STAROBRUK koloru grafitowego. Chodnik w pasie drogowym ulicy Pogodnej zaprojektowano także z kostki betonowej typu STAROBRUK w kolorze szarym. Pozostałą nawierzchnię utwardzoną oznaczoną jako pobocza założono wykonać z płyt ażurowych typu MEBA wypełnionej kruszywem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e rozwiązanie planu zagospodarowania przedstawione jest na Rys. nr 2.</w:t>
      </w:r>
    </w:p>
    <w:p>
      <w:pPr>
        <w:pStyle w:val="Tekstpodstawowywcity2"/>
        <w:spacing w:lineRule="auto" w:line="360" w:before="0" w:after="0"/>
        <w:ind w:left="6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zekrój normalny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nioskami zawartymi w opinii geotechnicznej wykonanej dla pierwszego odcinka ulicy Tęczowej (do km 0+145,00) podłoże rodzime pod projektowane nawierzchnie, po zdjęciu warstw humusu i nasypów niebudowlanych do głębokości przyjętych warstw konstrukcyjnych, stanowić będzie nasyp niekontrolowany ciemnobrązowy a pod nim na głębokości ok. 0,3 m względem dna koryta piasek gliniasty w stanie twardoplastycznym.  Nie stwierdzono występowania swobodnego zwierciadła wód gruntowych czy sączeń. 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ostałym odcinku podłoże rodzime pod projektowane nawierzchnie, po zdjęciu warstw humusu i nasypów niekontrolowanych do głębokości przyjętych warstw konstrukcyjnych, stanowić będzie nasyp niekontrolowany z piasku drobnego próchniczego, czarnego przewarstwionego namułem piaszczystym a pod nim na głębokości ok. 0,8 m względem dna koryta piasek drobny w stanie średniozagęszczonym.  Swobodne zwierciadło wód gruntowych ustabilizowało się na głębokości -1,4 m względem poziomu terenu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wiercenia pozwalają stwierdzić że podłoże gruntowe cechuje się prostymi warunkami gruntowo-wodnymi i należy do grupy nośności podłoża G3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egorię ruchu przyjęto jako KR2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Przyjęto dla obu odcinków usunąć całą warstwę humusu i gleby do głębokości 0,7 - 1,20 m (zachowaniem ostrożności przy pracach w obrębie istniejącej infrastruktury technicznej) usuwając cały nasyp niekontrolowany. Na tak przygotowanym podłożu należy wykonać nasyp budowlany z materiału kwalifikowanego - nasyp piaszczysty o wskaźniku różnoziarnistości Cu&gt;5. Na górnej powierzchni zagęszczonego nasypu piaszczystego należy uzyskać następujące parametry: E2&gt; 80,0 MPa i Io&lt;2,2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k przygotowanym podłożu należy wykonać warstwę z gruntu stabilizowanego cementem o Rm=2,5 MPa grubości 15 cm pod wszystkimi powierzchniami narażonymi na ruch pojazdów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Konstrukcję dla nawierzchni pieszo-jezdni przewidziano wykonać: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budowa z chudego betonu C8/10 grubości 20 cm;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- nawierzchnia z kostki betonowej typu STAROBRUK grubości 8 cm w kolorze grafitowym na podsypce cementowo-piaskowej (1:4) grubości 4 cm (po zagęszczeniu)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Konstrukcję dla nawierzchni z betonowej płyty ażurowej przewidziano wykonać: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budowa z kruszywa łamanego stabilizowanego mechanicznie 0-31,5 mm grubości 25 cm;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wierzchnia z płyt betonowych ażurowych typu MEBA w kolorze szarym grubości 10 cm na podsypce cementowo-piaskowej (1:4) grubości 4 cm (po zagęszczeniu)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wnętrznie projektowane nawierzchnie (także względem siebie) przewidziano ograniczyć opornikiem betonowym 8x30 cm układanym – w poziomie nawierzchni na ławie betonowej z oporem o wymiarach 30x30 cm z betonu C12/15. Zewnętrzny opornik – w granicy pasa drogowego poza zjazdami przewidziano ustawić względem nawierzchni jako wystający +3 c. 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niemal całej długości ulicy od km 0+012,50 do ok. km 0+144,40, na prawo od osi jezdni i dalej od km 0+144,40 do końca zakresu projektu w osi, uwzględniono wykonanie ścieku z 4 rzędów kostki betonowej (na szerokość kratki wpustowej). 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Przyjmując zaprojektowane spadki założono iż nowe nawierzchnie na wysokości wjazdów mogą się podnieść +-4 cm względem stanu istniejącego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e rozwiązanie przekroju normalnego przedstawione jest na Rys. nr 4 i Rys. nr 5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zekrój podłużny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eta ulicy Tęczowej została zaprojektowana z możliwie najlepszym dostosowaniem do istniejącego terenu dla pogodzenia istniejących różnic wysokościowych terenu, w szczególności rzędnych istniejących wjazdów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ylenie poprzeczne nawierzchni przyjęto 2% w kierunku zaprojektowanego ścieku. Pochylenie podłużne przyjęto min. 1% a maksymalne nie przekraczające 5%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Na początku przyjętej kilometracji przyjęto dostosowanie wysokościowe do istniejącej nawierzchni ulicy Pogodnej. Włączenie w ulicę Pogodną przewidziano poprzez rozebranie fragmentu istniejącego chodnika oraz „języka” z masy mineralno-asfaltowej i ucięcie nawierzchni jezdni ul. Pogodnej w linii krawężnika układając w niej nowy krawężnik betonowy w poziomie nawierzchni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ęte rozwiązanie pochyleń przedstawione jest na Rys. nr 3 i Rys nr 5. 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wodnienie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wodnienie przedmiotowego zakresu projektu zakłada się poprzez odpowiednio zaprojektowane spadki podłużne i poprzeczne do projektowanych wpustów drogowych podłączonych do istniejącego kanału kanalizacji deszczowej. 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inimalne pochylenie poprzeczne nawierzchni przyjęto 0,5% w kierunku ścieku, podłużnie 1%. 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Zaprojektowane spadki pozwolą na sprawny spływ wód opadowych i roztopowych z terenu nawierzchni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usty drogowe zaprojektowano jako betonowe średnicy 500 mm z częścią osadczą wysokości minimum 0,95 m – wykonać zgodnie ze standardem. Włazy wpustów przewidziano o wymiarach 590 x 390 x 70 na zawiasach z zabezpieczeniem przeciwkradzieżowym. Ruszt we wpuście należy tak zamontować aby pręty rusztu były ułożone prostopadle do krawędzi jezdni. Podłączenie projektowanych wpustów do kanału sieci kanalizacji deszczowej należy wykonać z rur kanalizacyjnych PVC-U D 200x5,9 mm  klasy S o jednorodnej strukturze w przekroju o sztywności obwodowej nie mniejszej niż 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 SN </w:t>
      </w:r>
      <w:r>
        <w:rPr>
          <w:rFonts w:eastAsia="Arial" w:cs="Arial" w:ascii="Arial" w:hAnsi="Arial"/>
          <w:sz w:val="20"/>
          <w:szCs w:val="20"/>
        </w:rPr>
        <w:t>≥</w:t>
      </w:r>
      <w:r>
        <w:rPr>
          <w:rFonts w:cs="Arial" w:ascii="Arial" w:hAnsi="Arial"/>
          <w:sz w:val="20"/>
          <w:szCs w:val="20"/>
        </w:rPr>
        <w:t xml:space="preserve"> 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) wykonując podłączenie do studni bądź poprzez trójnik (nawiertkę) bezpośrednio do kanału. Część z wpustów przewidziano wykonać na kanale – zgodnie z  KPED 02.14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statnim zaprojektowanym wpustem w zakresie opracowania przyjęto wykonanie separatora lamelowego z obejściem wewnętrznym, osadnikiem zintegrowanym o średnicy wlotu i wylotu 500 mm oraz przepływie max 30l/s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strzega się iż na etapie projektu budowlanego nie został zbadany stan kanału kanalizacji deszczowej. Przed wykonaniem zakresu objętego niniejszym projektem należy sprawdzić stan techniczny kanału kanalizacji deszczowej i poddać go czyszczeniu celem zapewnienia właściwej jego funkcjonalności . </w:t>
      </w:r>
    </w:p>
    <w:p>
      <w:pPr>
        <w:pStyle w:val="Tekstpodstawowywcity2"/>
        <w:tabs>
          <w:tab w:val="clear" w:pos="709"/>
          <w:tab w:val="left" w:pos="360" w:leader="none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świetlenie</w:t>
      </w:r>
    </w:p>
    <w:p>
      <w:pPr>
        <w:pStyle w:val="Tekstpodstawowywcity2"/>
        <w:tabs>
          <w:tab w:val="clear" w:pos="709"/>
          <w:tab w:val="left" w:pos="360" w:leader="none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iniejszym opracowaniu nie przewidziano budowy oświetlenia ulicznego. W tym zakresie przewidziano pozostawić istniejące rozwiązania – oprawy na istniejących słupach elektroenergetycznych.</w:t>
      </w:r>
    </w:p>
    <w:p>
      <w:pPr>
        <w:pStyle w:val="Tekstpodstawowywcity2"/>
        <w:tabs>
          <w:tab w:val="clear" w:pos="709"/>
          <w:tab w:val="left" w:pos="360" w:leader="none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Kolizje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Zakres planowanej budowy ulicy Tęczowej nie koliduje z istniejącą infrastrukturą techniczną zlokalizowaną w pasie drogowym. Podczas wykonywania prac należy przestrzegać wymagań zawartych w opiniach gestorów sieci w szczególności w zakresie właściwego zabezpieczenia ich własności. Dodatkowo należy wspomnieć o konieczności wymiany wszystkich pokryw studni teletechnicznych na pokrywy jezdniowe wzmocnione umożliwiające najazd kołem pojazdu samochodowego. Kable teletechniczne pomiędzy studniami należy zabezpieczyć rurą dwudzielną RHDPE (typu AROT)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rganizacja ruchu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Niniejszy projekt nie zmienia stałej organizacji ruchu dziś funkcjonującej. Ulica Tęczowa z uwagi na wąski pas drogowy została zaprojektowana jako pieszo-jezdnia z placem do zawracania w końcowym jej odcinku. Projekt budowlany nie przewiduje wprowadzania jakichkolwiek nowych znaków pionowych czy poziom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Zestawienie powierzchni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Nawierzchnie z kostki betonowej: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- nawierzchnia pieszo-jezdni w placem do zawracania (kostka koloru grafitowego) – 14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- chodniki (kostka koloru szarego) w pasie drogowym ul. Pogodnej – 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Nawierzchnię z płyty ażurowej typu MEBA –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Powierzchnia rozbiórek:</w:t>
      </w:r>
    </w:p>
    <w:p>
      <w:pPr>
        <w:pStyle w:val="Tekstblokowy"/>
        <w:ind w:left="240" w:right="-61" w:hanging="0"/>
        <w:rPr/>
      </w:pPr>
      <w:r>
        <w:rPr>
          <w:sz w:val="20"/>
          <w:szCs w:val="20"/>
        </w:rPr>
        <w:t>- masa mineralno-asfaltowa – 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Tekstblokowy"/>
        <w:ind w:left="240" w:right="-61" w:hanging="0"/>
        <w:rPr/>
      </w:pPr>
      <w:r>
        <w:rPr>
          <w:sz w:val="20"/>
          <w:szCs w:val="20"/>
        </w:rPr>
        <w:t>- kostka betonowa - chodnik w ul. Pogodnej – 1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ind w:left="0" w:right="-61" w:hanging="0"/>
        <w:rPr/>
      </w:pPr>
      <w:r>
        <w:rPr>
          <w:b/>
          <w:bCs/>
          <w:sz w:val="20"/>
          <w:szCs w:val="20"/>
        </w:rPr>
        <w:t xml:space="preserve">7. </w:t>
      </w:r>
      <w:r>
        <w:rPr>
          <w:b/>
          <w:sz w:val="20"/>
          <w:szCs w:val="20"/>
        </w:rPr>
        <w:t>Wpis do rejestru zabytków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Obszar przedmiotowego projektu nie jest wpisany do rejestru zabytków, ani nie jest sprawowany na jego terenie nadzór konserwatorski.</w:t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</w:t>
      </w:r>
      <w:r>
        <w:rPr>
          <w:rFonts w:cs="Arial" w:ascii="Arial" w:hAnsi="Arial"/>
          <w:b/>
          <w:sz w:val="20"/>
          <w:szCs w:val="20"/>
        </w:rPr>
        <w:t>Wpływ eksploatacji górniczej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Przedmiotowy teren inwestycji nie znajduje się pod wpływem eksploatacji górniczej.</w:t>
      </w:r>
    </w:p>
    <w:p>
      <w:pPr>
        <w:pStyle w:val="Tekstblokowy"/>
        <w:ind w:left="240" w:right="-6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. </w:t>
      </w:r>
      <w:r>
        <w:rPr>
          <w:rFonts w:cs="Arial" w:ascii="Arial" w:hAnsi="Arial"/>
          <w:b/>
          <w:sz w:val="20"/>
          <w:szCs w:val="20"/>
        </w:rPr>
        <w:t>Zagrożenia dla środowiska.</w:t>
      </w:r>
    </w:p>
    <w:p>
      <w:pPr>
        <w:pStyle w:val="Tekstblokowy"/>
        <w:ind w:left="240" w:right="-61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Planowane przedsięwzięcie nie wpłynie i nie zagrozi środowisku naturalnemu. Długość projektowanej budowy, jej zakres oraz lokalizacja nie nakłada obowiązku przeprowadzania oceny oddziaływania na środowisko. </w:t>
      </w:r>
      <w:r>
        <w:rPr>
          <w:b/>
          <w:bCs/>
          <w:sz w:val="20"/>
          <w:szCs w:val="20"/>
        </w:rPr>
        <w:t xml:space="preserve"> </w:t>
      </w:r>
    </w:p>
    <w:p>
      <w:pPr>
        <w:pStyle w:val="Tekstblokowy"/>
        <w:ind w:left="240" w:right="-6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 Inne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ace drogowe i sanitarne należy wykonywać w ścisłym powiązaniu z ustaleniami wynikającymi z opinii lub uzgodnień odpowiednich instytucji mających nadzór nad przedmiotowym terenem.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Roboty należy wykonywać zgodnie z zasadami dotyczącymi technologii robót nawierzchniowych z kostki betonowej. Niniejsze opracowanie nie precyzuje sposobu układania kostki pod względem kształtu geometrycznego na płaszczyźnie - powinno to zostać ustalone przez architekta bezpośrednio przed etapem układania nawierzchni. </w:t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esienie w teren projektowanego zakresu należy powierzyć uprawnionemu geodecie w celu prawidłowego zlokalizowania oraz potwierdzenia projektowanego stanu w odniesieniu do obiektów istniejąc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ind w:left="63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</w:t>
      </w:r>
    </w:p>
    <w:p>
      <w:pPr>
        <w:pStyle w:val="TextBody"/>
        <w:spacing w:lineRule="auto" w:line="36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mgr inż. Paweł Borowiak</w:t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mgr inż. Jacek Sikora</w:t>
        <w:tab/>
        <w:tab/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>Dopiewo, lipiec 2015 r.</w:t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jc w:val="lef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III. Informacja BIOZ – branża drogow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99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INFORMACJA DOTYCZĄC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ZPIECZEŃSTWA I OCHRONY ZDROWI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9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717"/>
        <w:gridCol w:w="5523"/>
        <w:gridCol w:w="1838"/>
      </w:tblGrid>
      <w:tr>
        <w:trPr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za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WYKONAWCZ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iekt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blokowy"/>
              <w:tabs>
                <w:tab w:val="clear" w:pos="709"/>
                <w:tab w:val="left" w:pos="9000" w:leader="none"/>
              </w:tabs>
              <w:ind w:left="142" w:right="2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ULICY TĘCZOWEJ WRAZ Z ODWODNIENIEM NA OSIEDLU NR 2 W MUROWANEJ GOŚLINIE</w:t>
            </w:r>
          </w:p>
        </w:tc>
      </w:tr>
      <w:tr>
        <w:trPr>
          <w:trHeight w:val="376" w:hRule="atLeast"/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/ nr działki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ziałki o nr ewid: 70, 109/1, 109/2, 120/20, 120/27 (arkusz 2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MUROWANA GOŚLINA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POZNAŃSKA 18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-095 MUROWANA GOŚLINA</w:t>
            </w:r>
          </w:p>
        </w:tc>
      </w:tr>
      <w:tr>
        <w:trPr>
          <w:trHeight w:val="264" w:hRule="atLeast"/>
          <w:cantSplit w:val="true"/>
        </w:trPr>
        <w:tc>
          <w:tcPr>
            <w:tcW w:w="9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4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proj.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 INŻYNIERSKIE DUKT</w:t>
            </w:r>
          </w:p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 ANDRZEJAK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070 DOPIEWO, UL.POZNAŃSKA 38</w:t>
            </w:r>
          </w:p>
        </w:tc>
      </w:tr>
      <w:tr>
        <w:trPr>
          <w:trHeight w:val="418" w:hRule="atLeast"/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łówny projektant: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PAWEŁ BOROWIAK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  <w:sz w:val="20"/>
              </w:rPr>
              <w:t>LIPIEC 2015 r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prawna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t.20, ust. 1, pkt 1b Ustawy Prawo Budowlane z dnia 07.07.1994 z Dz. U. 00.106.1126 z późniejszymi zmiana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. Min. Infrastruktury z dnia 23.06.2003 r. w sprawie informacji dot. bezpieczeństwa i ochrony zdrowia oraz planu bezpieczeństwa i ochrony środowiska (Dz. Ust. nr 120 poz. 1126)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robót poprzedzających realizację </w:t>
      </w:r>
      <w:r>
        <w:rPr>
          <w:rFonts w:cs="Arial" w:ascii="Arial" w:hAnsi="Arial"/>
          <w:b/>
          <w:bCs/>
          <w:sz w:val="20"/>
          <w:szCs w:val="20"/>
        </w:rPr>
        <w:t>BUDOWY ULICY TĘCZOWEJ NA OSIEDLU NR 2 W MUROWANEJ GOŚLINIE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Zabezpieczenie placu budowy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Przygotowanie placu na materiały budowla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lejność realizacji robót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0" w:leader="none"/>
        </w:tabs>
        <w:spacing w:lineRule="auto" w:line="360"/>
        <w:ind w:left="0" w:firstLine="700"/>
        <w:jc w:val="both"/>
        <w:rPr/>
      </w:pPr>
      <w:r>
        <w:rPr>
          <w:rFonts w:cs="Arial" w:ascii="Arial" w:hAnsi="Arial"/>
          <w:sz w:val="20"/>
          <w:szCs w:val="20"/>
        </w:rPr>
        <w:t>2.1 Roboty przygotowawcze, rozbiórkowe i ziemne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Ustawienie opornika betonowego i krawężnika betonowego ulicznego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0" w:leader="none"/>
          <w:tab w:val="left" w:pos="11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Wykonanie konstrukcji oraz nawierzchni utwardzeń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00"/>
        <w:jc w:val="both"/>
        <w:rPr/>
      </w:pPr>
      <w:r>
        <w:rPr>
          <w:rFonts w:cs="Arial" w:ascii="Arial" w:hAnsi="Arial"/>
          <w:sz w:val="20"/>
          <w:szCs w:val="20"/>
        </w:rPr>
        <w:t>2.4 Roboty uzupełniające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0" w:leader="none"/>
        </w:tabs>
        <w:spacing w:lineRule="auto" w:line="360"/>
        <w:ind w:left="700" w:firstLine="7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działkach, w obrębie których realizowana będzie przedmiotowa inwestycja, nie występują elementy zagospodarowania terenu, które mogą stwarzać zagrożenie dla bezpieczeństwa i zdrowia ludz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alizacji robót budowlanych mogą wystąpić przewidywane zagrożenia: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 </w:t>
        <w:tab/>
        <w:t>Roboty wykonywane przy użyciu sprzętu zmechanizowanego</w:t>
      </w:r>
    </w:p>
    <w:p>
      <w:pPr>
        <w:pStyle w:val="Normal"/>
        <w:spacing w:lineRule="auto" w:line="360"/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. </w:t>
        <w:tab/>
        <w:t>Podczas robót ziemnych możliwość wystąpienia kolizji z uzbrojeniem podziemnym niezinwentaryzowanym na podkładach geodezyjnych</w:t>
      </w:r>
    </w:p>
    <w:p>
      <w:pPr>
        <w:pStyle w:val="Normal"/>
        <w:spacing w:lineRule="auto" w:line="360"/>
        <w:ind w:left="360"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przed przystąpieniem do realizacji robót szczególnie niebezpiecznych powinni zostać poinformowani o istniejących zagrożeniach i przeszkoleni zgodnie z obowiązującymi przepisami BHP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two robót powinno zapewnić w strefach szczególnego zagrożenia zdrowia i ich sąsiedztwi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 </w:t>
        <w:tab/>
        <w:t>Właściwe, zgodne z obowiązującymi przepisami BHP zabezpieczenie miejsc niebezpiecznych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</w:t>
        <w:tab/>
        <w:t>Właściwą organizację placu budowy zapewniającą bezpieczeństwo i sprawą komunikację umożliwiającą szybką ewakuację na wypadek pożaru, awarii i innych zagrożeń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 </w:t>
        <w:tab/>
        <w:t>Umieszczenie na tablicy budowy telefonów alarmowych straży pożarnej, pogotowia ratunkowego i poli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obszaru oddziaływania obiektu</w:t>
      </w:r>
    </w:p>
    <w:p>
      <w:pPr>
        <w:pStyle w:val="Normal"/>
        <w:spacing w:lineRule="auto" w:line="360"/>
        <w:ind w:left="70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bszar oddziaływania obiektu ogranicza się do terenu prowadzenia robót budowlanych na przedmiotowych działkach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:</w:t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mgr inż. Paweł Borowiak</w:t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6" w:hanging="10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piec 2015 r.</w:t>
      </w:r>
    </w:p>
    <w:p>
      <w:pPr>
        <w:pStyle w:val="Normal"/>
        <w:ind w:left="1066" w:hanging="10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IV. Informacja BIOZ – branża sanitar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99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INFORMACJA DOTYCZĄC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ZPIECZEŃSTWA I OCHRONY ZDROWI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9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717"/>
        <w:gridCol w:w="5523"/>
        <w:gridCol w:w="1838"/>
      </w:tblGrid>
      <w:tr>
        <w:trPr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za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WYKONAWCZ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iekt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blokowy"/>
              <w:tabs>
                <w:tab w:val="clear" w:pos="709"/>
                <w:tab w:val="left" w:pos="9000" w:leader="none"/>
              </w:tabs>
              <w:ind w:left="142" w:right="2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ULICY TĘCZOWEJ WRAZ Z ODWODNIENIEM NA OSIEDLU NR 2 W MUROWANEJ GOŚLINIE</w:t>
            </w:r>
          </w:p>
        </w:tc>
      </w:tr>
      <w:tr>
        <w:trPr>
          <w:trHeight w:val="376" w:hRule="atLeast"/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/ nr działki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ziałki o nr ewid: 70, 109/1, 109/2, 120/20, 120/27 (arkusz 2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MUROWANA GOŚLINA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POZNAŃSKA 18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-095 MUROWANA GOŚLINA</w:t>
            </w:r>
          </w:p>
        </w:tc>
      </w:tr>
      <w:tr>
        <w:trPr>
          <w:trHeight w:val="264" w:hRule="atLeast"/>
          <w:cantSplit w:val="true"/>
        </w:trPr>
        <w:tc>
          <w:tcPr>
            <w:tcW w:w="9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4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proj.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 INŻYNIERSKIE DUKT</w:t>
            </w:r>
          </w:p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 ANDRZEJAK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070 DOPIEWO, UL.POZNAŃSKA 38</w:t>
            </w:r>
          </w:p>
        </w:tc>
      </w:tr>
      <w:tr>
        <w:trPr>
          <w:trHeight w:val="418" w:hRule="atLeast"/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ktant: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JACEK SIKORA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PIEC 2015 r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prawna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t.20, ust. 1, pkt 1b Ustawy Prawo Budowlane z dnia 07.07.1994 z Dz. U. 00.106.1126 z późniejszymi zmiana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. Min. Infrastruktury z dnia 23.06.2003 r. w sprawie informacji dot. bezpieczeństwa i ochrony zdrowia oraz planu bezpieczeństwa i ochrony środowiska (Dz. Ust. nr 120 poz. 1126)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1.0. Zakres robó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 Rozebranie fragmentu istniejącego kanału – przygotowanie pod montaż separato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2. Podłączenie odwodnienia jezdni – wpustów i odwodnień liniow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2.0. Wykaz istniejących obiektów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oboty prowadzone będą w  terenie zabudowanym. Działki na których prowadzone będą prace stanowią pas drogowy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ąsiednie działki zabudowane są budynkami i pas drogow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d ziemią występuje uzbrojenie : kanalizacja teletechniczna, kanalizacja sanitarna, wodociąg, gaz oraz istniejąca kanalizacja deszcz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3.0. Elementy terenu stwarzające zagrożenie bezpieczeństwa i zdrowia ludz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y energetycznej wzdłuż uli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ziemne -  wykop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ość występowania uzbrojenia podziemnego w otwartych wykop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4.0. Wskazanie przewidzianych zagro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kładania rur w wykopach należy je odpowiednio zabezpieczyć by uniknąć osunięcia się ziemi oraz możliwości wpadnięcia do otwartego wykopu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chować ostrożność przy wykonywaniu wykopów oraz podczas ich zasypywa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5.0. Instruktaż pracowników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będą wykonywane przez firmę posiadającą uprawnienia i koncesję do prowadzenia tego rodzaju robó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posiadają wszelkie niezbędne uprawnienia do prowadzenia tego rodzaju robót i są odpowiednio przeszkole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ami powinien kierować pracownik posiadający uprawnienia do prowadzenia tych robót , a prawidłowość wykonania będzie sprawdzał Inspektor Nadzoru posiadający wszelkie niezbędne do tego uprawnienia i pozwol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w dziedzinie bezpieczeństwa i higieny pracy dla pracowników zatrudnionych na stanowiskach robotniczych, przeprowadza się jako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zkolenie wstępn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zkolenie okres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wstępne ogólne („Instruktaż ogólny”)  przechodzą wszyscy nowo zatrudniani pracownicy przed dopuszczeniem do wykonywania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uje ono zapoznanie pracowników z podstawowymi przepisami bhp zawartymi w Kodeksie pracy, w układach zbiorowych pracy i regulaminach pracy, zasadami bhp oraz zasadami udzielania pierwszej pomo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wstępne na stanowisku pracy („ Instruktaż stanowiskowy 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przed przystąpieniem do pracy, powinni być zapoznani z ryzykiem zawodowym związanym z pracą na danym stanowisku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cu budowy powinny być udostępnione pracownikom do stałego korzystania, aktualne instrukcje bezpieczeństwa i higieny pracy dotycząc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  wykonywania prac związanych z zagrożeniami wypadkowymi lub zagrożeniami zdrow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obsługi maszyn i innych urządzeń techniczn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postępowania z materiałami szkodliwymi dla zdrowia i niebezpiecznym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udzielania pierwszej pomo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/ 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6.0. Środki techniczne i organizacyjne zapobiegające niebezpieczeństw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budowy będzie ogrodzony , uniemożliwiając w ten sposób przebywanie na terenie budowy osobom postro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przejścia w pobliżu budowy powinny być odpowiednio zabezpieczone i zorganizowane w sposób zapewniający bezpieczeństw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y zabezpieczone i odpowiednio oznako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będą przeszkoleni w zakresie BH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projekt organizacji robót i zagospodarowania placu budowy opracuje kierownik bud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strzeganie przepisów bhp na placu budowy prowadzi do powstania bezpośrednich zagrożeń dla życia lub zdrowia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yny organizacyjne powstania wypadków przy prac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a ogólna organizacja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prawidłowy podział pracy lub rozplanowanie zad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e polecenia przełożon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nadzor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instrukcji posługiwania się czynnikiem materialny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lerowanie przez nadzór odstępstw od zasad bezpieczeństwa pra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lub niewłaściwe przeszkolenie w zakresie bezpieczeństwa pracy i ergonomi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uszczenie do pracy człowieka z przeciwwskazaniami lub bez badań lekarskich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a organizacja stanowiska prac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e usytuowanie urządzeń na stanowiskach pra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odpowiednie przejścia i dojśc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środków ochrony indywidualnej lub niewłaściwy ich dobór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yny techniczne powstania wypadków przy pracy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y stan czynnika materialnego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wady konstrukcyjne czynnika materialnego będące źródłem zagrożenia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a stateczność czynnika materialnego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brak lub niewłaściwe urządzenia zabezpieczające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brak środków ochrony zbiorowej lub niewłaściwy ich dobór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brak lub niewłaściwa sygnalizacja zagrożeń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 xml:space="preserve">niedostosowanie czynnika materialnego do transportu, konserwacji lub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praw 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e wykonanie czynnika materialnego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zastosowanie materiałów zastępczych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dotrzymanie wymaganych parametrów technicznych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wady materiałowe czynnika materialnego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ukryte wady materiałowe czynnika materialnego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a eksploatacja czynnika materialnego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admierna eksploatacja czynnika materialnego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dostateczna konserwacja czynnika materialnego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e naprawy i remonty czynnika materia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kierująca pracownikami jest obowiązana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organizować stanowiska pracy zgodnie z przepisami i zasadami bezpieczeństwa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 higieny pracy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dbać o sprawność środków ochrony indywidualnej oraz ich stosowania zgodnie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 przeznaczeniem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organizować, przygotowywać i prowadzić prace, uwzględniając zabezpieczenie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racowników przed wypadkami przy pracy, chorobami zawodowymi i innymi  chorobam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wiązanymi z warunkami środowiska pracy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dbać o bezpieczny i higieniczny stan pomieszczeń pracy i wyposażenia  technicznego, 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akże o sprawność środków ochrony zbiorowej i ich stosowania zgodni z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eznaczen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winien podjąć stosowne środki profilaktyczne mające na celu 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zapewnić organizację pracy i stanowisk pracy w sposób zabezpieczający  pracowników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zed zagrożeniami wypadkowymi oraz oddziaływaniem  czynników szkodliwych i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uciążliwych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zapewnić likwidację zagrożeń dla zdrowia i życia pracowników głównie przez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tosowanie technologii, materiałów i substancji nie powodujących takich zagro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zatrudnieni na budowie, powinni być wyposażeni w środki ochrony indywidualnej oraz odzież i obuwie robocze, zgodnie z tabelą norm przydziału środków ochrony indywidualnej oraz odzieży i obuwia roboczego opracowaną przez pracodawcę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ochrony indywidualnej w zakresie ochrony zdrowia i bezpieczeństwa użytkowników tych środków powinny zapewniać wystarczającą ochronę przed występującymi zagrożeniami ( np. upadek z wysokości, uszkodzenie głowy, twarzy, wzroku, słuchu)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, obowiązany jest informować pracowników o sposobach posługiwania się tymi środk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budowy będzie ogrodzony , uniemożliwiając w ten sposób przebywanie na terenie budowy osobom postro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y zabezpieczone i odpowiednio oznakowan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projekt organizacji robót i zagospodarowania placu budowy opracuje kierownik budowy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320" w:right="8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8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36"/>
        </w:tabs>
        <w:ind w:left="636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b/>
      <w:bCs/>
      <w:spacing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80" w:hanging="0"/>
      <w:jc w:val="center"/>
      <w:outlineLvl w:val="5"/>
    </w:pPr>
    <w:rPr>
      <w:rFonts w:ascii="Arial" w:hAnsi="Arial" w:eastAsia="Arial Unicode MS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40" w:right="72" w:hanging="0"/>
      <w:outlineLvl w:val="6"/>
    </w:pPr>
    <w:rPr>
      <w:rFonts w:ascii="Arial" w:hAnsi="Arial" w:cs="Arial"/>
      <w:b/>
      <w:bCs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493" w:hanging="0"/>
      <w:jc w:val="both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493" w:hanging="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720" w:right="-17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08:00Z</dcterms:created>
  <dc:creator>Fajfer</dc:creator>
  <dc:description/>
  <dc:language>en-US</dc:language>
  <cp:lastModifiedBy>Wojtek</cp:lastModifiedBy>
  <cp:lastPrinted>2016-05-15T22:05:00Z</cp:lastPrinted>
  <dcterms:modified xsi:type="dcterms:W3CDTF">2016-05-15T20:05:00Z</dcterms:modified>
  <cp:revision>88</cp:revision>
  <dc:subject/>
  <dc:title/>
</cp:coreProperties>
</file>